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4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зона за спорт в междублоков терен на  ул.„Видима“, град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34338372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2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59:00Z</dcterms:modified>
  <cp:revision>9</cp:revision>
  <dc:subject/>
  <dc:title>ДО</dc:title>
</cp:coreProperties>
</file>